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6550</wp:posOffset>
                      </wp:positionV>
                      <wp:extent cx="4343400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Кот Парамон сидел дома и грусти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72pt;mso-wrap-distance-left:9.05pt;mso-wrap-distance-right:9.05pt;mso-wrap-distance-top:0pt;mso-wrap-distance-bottom:0pt;margin-top:26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Кот Парамон сидел дома и грусти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00800</wp:posOffset>
                      </wp:positionH>
                      <wp:positionV relativeFrom="paragraph">
                        <wp:posOffset>1821180</wp:posOffset>
                      </wp:positionV>
                      <wp:extent cx="1828800" cy="914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Вдруг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зазвонил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телефон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72pt;mso-wrap-distance-left:9.05pt;mso-wrap-distance-right:9.05pt;mso-wrap-distance-top:0pt;mso-wrap-distance-bottom:0pt;margin-top:143.4pt;mso-position-vertical-relative:text;margin-left:5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Вдруг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зазвонил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телефо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5915</wp:posOffset>
                      </wp:positionV>
                      <wp:extent cx="4343400" cy="9144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Кот Парамон взял трубку и сказал:</w:t>
                                    <w:br/>
                                    <w:t>- Алло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72pt;mso-wrap-distance-left:9.05pt;mso-wrap-distance-right:9.05pt;mso-wrap-distance-top:0pt;mso-wrap-distance-bottom:0pt;margin-top:26.4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Кот Парамон взял трубку и сказал:</w:t>
                              <w:br/>
                              <w:t>- Алло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478915</wp:posOffset>
                      </wp:positionV>
                      <wp:extent cx="2971800" cy="6858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- Мяу! Это кот Тимофей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54pt;mso-wrap-distance-left:9.05pt;mso-wrap-distance-right:9.05pt;mso-wrap-distance-top:0pt;mso-wrap-distance-bottom:0pt;margin-top:116.45pt;mso-position-vertical-relative:text;margin-left:4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- Мяу! Это кот Тимофей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6550</wp:posOffset>
                      </wp:positionV>
                      <wp:extent cx="4343400" cy="9144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Кот Парамон очень обрадовался и сказал: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- Привет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72pt;mso-wrap-distance-left:9.05pt;mso-wrap-distance-right:9.05pt;mso-wrap-distance-top:0pt;mso-wrap-distance-bottom:0pt;margin-top:26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Кот Парамон очень обрадовался и сказал: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- Привет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1417320</wp:posOffset>
                      </wp:positionV>
                      <wp:extent cx="3429000" cy="9144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Кот Тимофей позвал кота Парамона на речку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72pt;mso-wrap-distance-left:9.05pt;mso-wrap-distance-right:9.05pt;mso-wrap-distance-top:0pt;mso-wrap-distance-bottom:0pt;margin-top:111.6pt;mso-position-vertical-relative:text;margin-left:4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Кот Тимофей позвал кота Парамона на речку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6550</wp:posOffset>
                      </wp:positionV>
                      <wp:extent cx="4343400" cy="9144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Кот Парамон взял корзинку и положил в нее рыбку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72pt;mso-wrap-distance-left:9.05pt;mso-wrap-distance-right:9.05pt;mso-wrap-distance-top:0pt;mso-wrap-distance-bottom:0pt;margin-top:26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Кот Парамон взял корзинку и положил в нее рыбку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6550</wp:posOffset>
                      </wp:positionV>
                      <wp:extent cx="4343400" cy="9144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Когда кот Парамон шел по улице, прохожие удивлялись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72pt;mso-wrap-distance-left:9.05pt;mso-wrap-distance-right:9.05pt;mso-wrap-distance-top:0pt;mso-wrap-distance-bottom:0pt;margin-top:26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Когда кот Парамон шел по улице, прохожие удивлялись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03020</wp:posOffset>
                      </wp:positionV>
                      <wp:extent cx="3314700" cy="9144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они никогда не видели кота  с корзинкой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72pt;mso-wrap-distance-left:9.05pt;mso-wrap-distance-right:9.05pt;mso-wrap-distance-top:0pt;mso-wrap-distance-bottom:0pt;margin-top:102.6pt;mso-position-vertical-relative:text;margin-left:4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они никогда не видели кота  с корзинкой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6550</wp:posOffset>
                      </wp:positionV>
                      <wp:extent cx="4114800" cy="9144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Кот Тимофей ждал кота Парамона у реч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72pt;mso-wrap-distance-left:9.05pt;mso-wrap-distance-right:9.05pt;mso-wrap-distance-top:0pt;mso-wrap-distance-bottom:0pt;margin-top:26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Кот Тимофей ждал кота Парамона у реч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6550</wp:posOffset>
                      </wp:positionV>
                      <wp:extent cx="43434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Они сели на берегу, стали есть рыбу и кидать камешки в речку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72pt;mso-wrap-distance-left:9.05pt;mso-wrap-distance-right:9.05pt;mso-wrap-distance-top:0pt;mso-wrap-distance-bottom:0pt;margin-top:26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Они сели на берегу, стали есть рыбу и кидать камешки в речку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1075055</wp:posOffset>
                      </wp:positionV>
                      <wp:extent cx="3314700" cy="9144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И им было очень весело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72pt;mso-wrap-distance-left:9.05pt;mso-wrap-distance-right:9.05pt;mso-wrap-distance-top:0pt;mso-wrap-distance-bottom:0pt;margin-top:84.65pt;mso-position-vertical-relative:text;margin-left:4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И им было очень весело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0"/>
      </w:tblGrid>
      <w:tr>
        <w:trPr>
          <w:cantSplit w:val="true"/>
        </w:trPr>
        <w:tc>
          <w:tcPr>
            <w:tcW w:w="1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15550" cy="52959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4732655</wp:posOffset>
                      </wp:positionV>
                      <wp:extent cx="4343400" cy="3422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текст и рисунки Ольги Тарасово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26.95pt;mso-wrap-distance-left:9.05pt;mso-wrap-distance-right:9.05pt;mso-wrap-distance-top:0pt;mso-wrap-distance-bottom:0pt;margin-top:372.65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текст и рисунки Ольги Тарасово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503555</wp:posOffset>
                      </wp:positionV>
                      <wp:extent cx="2971800" cy="11430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КОТ ПАРАМОН ИДЕТ НА РЕЧК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90pt;mso-wrap-distance-left:9.05pt;mso-wrap-distance-right:9.05pt;mso-wrap-distance-top:0pt;mso-wrap-distance-bottom:0pt;margin-top:39.65pt;mso-position-vertical-relative:text;margin-left:4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КОТ ПАРАМОН ИДЕТ НА РЕЧ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275455</wp:posOffset>
                      </wp:positionV>
                      <wp:extent cx="2857500" cy="68453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© О. Тарасова, 2003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© Arbinada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Samizdat, 2003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e-mail: olga@arbinada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3.9pt;mso-wrap-distance-left:9.05pt;mso-wrap-distance-right:9.05pt;mso-wrap-distance-top:0pt;mso-wrap-distance-bottom:0pt;margin-top:336.6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© О. Тарасова, 2003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© Arbinada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Samizdat, 2003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Arial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lang w:val="fr-FR"/>
                              </w:rPr>
                              <w:t>e-mail: olga@arbinada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337810" cy="10845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5654040</wp:posOffset>
                </wp:positionV>
                <wp:extent cx="37719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Кот Парамон идет на реч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445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Кот Парамон идет на реч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арамон_текст"/>
    <w:basedOn w:val="Normal"/>
    <w:qFormat/>
    <w:pPr/>
    <w:rPr>
      <w:rFonts w:ascii="Arial" w:hAnsi="Arial" w:cs="Arial"/>
      <w:b/>
      <w:color w:val="003366"/>
      <w:sz w:val="36"/>
      <w:lang w:val="ru-RU"/>
    </w:rPr>
  </w:style>
  <w:style w:type="paragraph" w:styleId="Style15">
    <w:name w:val="Парамон_НазваниеКниги"/>
    <w:basedOn w:val="Style14"/>
    <w:qFormat/>
    <w:pPr>
      <w:jc w:val="center"/>
    </w:pPr>
    <w:rPr>
      <w:caps/>
      <w:imprint/>
      <w:spacing w:val="40"/>
      <w:sz w:val="44"/>
    </w:rPr>
  </w:style>
  <w:style w:type="paragraph" w:styleId="Style16">
    <w:name w:val="Парамон_Автор"/>
    <w:basedOn w:val="Style14"/>
    <w:qFormat/>
    <w:pPr>
      <w:jc w:val="center"/>
    </w:pPr>
    <w:rPr>
      <w:w w:val="90"/>
      <w:sz w:val="28"/>
    </w:rPr>
  </w:style>
  <w:style w:type="paragraph" w:styleId="Style17">
    <w:name w:val="Парамон_Издание"/>
    <w:basedOn w:val="Style14"/>
    <w:qFormat/>
    <w:pPr>
      <w:jc w:val="center"/>
    </w:pPr>
    <w:rPr>
      <w:rFonts w:ascii="Impact" w:hAnsi="Impact" w:cs="Impact"/>
      <w:b w:val="false"/>
      <w:color w:val="000000"/>
      <w:sz w:val="20"/>
    </w:rPr>
  </w:style>
  <w:style w:type="paragraph" w:styleId="Style18">
    <w:name w:val="Парамон_Корешок"/>
    <w:basedOn w:val="Style14"/>
    <w:qFormat/>
    <w:pPr/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0:35:00Z</dcterms:created>
  <dc:creator>Olga</dc:creator>
  <dc:description/>
  <dc:language>en-US</dc:language>
  <cp:lastModifiedBy>TARASSOV Serguei</cp:lastModifiedBy>
  <dcterms:modified xsi:type="dcterms:W3CDTF">2003-12-16T03:27:00Z</dcterms:modified>
  <cp:revision>19</cp:revision>
  <dc:subject/>
  <dc:title> </dc:title>
</cp:coreProperties>
</file>